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6pt;width:543.45pt;height:32.5pt;mso-wrap-style:none;v-text-anchor:middle;mso-position-vertical:top" type="_x0000_t136">
            <v:path textpathok="t"/>
            <v:textpath on="t" fitshape="t" string="III/3769 LYSICE - TASOV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12,980 km (5,170 + 7,810)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  <w:lang w:val="cs-CZ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87630</wp:posOffset>
            </wp:positionV>
            <wp:extent cx="8234045" cy="576135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5480</wp:posOffset>
                </wp:positionH>
                <wp:positionV relativeFrom="paragraph">
                  <wp:posOffset>211455</wp:posOffset>
                </wp:positionV>
                <wp:extent cx="1091565" cy="26289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13,9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16.65pt;mso-position-vertical-relative:text;margin-left:152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13,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 w:bidi="ar-SA"/>
        </w:rPr>
      </w:pPr>
      <w:r>
        <w:rPr>
          <w:b/>
          <w:sz w:val="32"/>
          <w:szCs w:val="3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055</wp:posOffset>
                </wp:positionH>
                <wp:positionV relativeFrom="paragraph">
                  <wp:posOffset>100330</wp:posOffset>
                </wp:positionV>
                <wp:extent cx="1676400" cy="3851910"/>
                <wp:effectExtent l="1714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8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6066">
                              <a:moveTo>
                                <a:pt x="2640" y="6066"/>
                              </a:moveTo>
                              <a:cubicBezTo>
                                <a:pt x="2569" y="6015"/>
                                <a:pt x="2498" y="5964"/>
                                <a:pt x="2435" y="5944"/>
                              </a:cubicBezTo>
                              <a:cubicBezTo>
                                <a:pt x="2372" y="5924"/>
                                <a:pt x="2305" y="5947"/>
                                <a:pt x="2265" y="5944"/>
                              </a:cubicBezTo>
                              <a:cubicBezTo>
                                <a:pt x="2225" y="5941"/>
                                <a:pt x="2195" y="5981"/>
                                <a:pt x="2195" y="5926"/>
                              </a:cubicBezTo>
                              <a:cubicBezTo>
                                <a:pt x="2195" y="5871"/>
                                <a:pt x="2259" y="5679"/>
                                <a:pt x="2265" y="5612"/>
                              </a:cubicBezTo>
                              <a:cubicBezTo>
                                <a:pt x="2271" y="5545"/>
                                <a:pt x="2265" y="5569"/>
                                <a:pt x="2230" y="5525"/>
                              </a:cubicBezTo>
                              <a:cubicBezTo>
                                <a:pt x="2195" y="5481"/>
                                <a:pt x="2104" y="5410"/>
                                <a:pt x="2055" y="5350"/>
                              </a:cubicBezTo>
                              <a:cubicBezTo>
                                <a:pt x="2006" y="5290"/>
                                <a:pt x="1959" y="5244"/>
                                <a:pt x="1933" y="5167"/>
                              </a:cubicBezTo>
                              <a:cubicBezTo>
                                <a:pt x="1907" y="5090"/>
                                <a:pt x="2006" y="5058"/>
                                <a:pt x="1898" y="4888"/>
                              </a:cubicBezTo>
                              <a:cubicBezTo>
                                <a:pt x="1790" y="4718"/>
                                <a:pt x="1461" y="4300"/>
                                <a:pt x="1287" y="4146"/>
                              </a:cubicBezTo>
                              <a:cubicBezTo>
                                <a:pt x="1113" y="3992"/>
                                <a:pt x="973" y="3995"/>
                                <a:pt x="851" y="3963"/>
                              </a:cubicBezTo>
                              <a:cubicBezTo>
                                <a:pt x="729" y="3931"/>
                                <a:pt x="627" y="3959"/>
                                <a:pt x="554" y="3954"/>
                              </a:cubicBezTo>
                              <a:cubicBezTo>
                                <a:pt x="481" y="3949"/>
                                <a:pt x="482" y="3972"/>
                                <a:pt x="415" y="3936"/>
                              </a:cubicBezTo>
                              <a:cubicBezTo>
                                <a:pt x="348" y="3900"/>
                                <a:pt x="200" y="3810"/>
                                <a:pt x="153" y="3736"/>
                              </a:cubicBezTo>
                              <a:cubicBezTo>
                                <a:pt x="106" y="3662"/>
                                <a:pt x="145" y="3559"/>
                                <a:pt x="135" y="3491"/>
                              </a:cubicBezTo>
                              <a:cubicBezTo>
                                <a:pt x="125" y="3423"/>
                                <a:pt x="111" y="3366"/>
                                <a:pt x="92" y="3326"/>
                              </a:cubicBezTo>
                              <a:cubicBezTo>
                                <a:pt x="73" y="3286"/>
                                <a:pt x="23" y="3311"/>
                                <a:pt x="22" y="3251"/>
                              </a:cubicBezTo>
                              <a:cubicBezTo>
                                <a:pt x="21" y="3191"/>
                                <a:pt x="0" y="3087"/>
                                <a:pt x="83" y="2968"/>
                              </a:cubicBezTo>
                              <a:cubicBezTo>
                                <a:pt x="166" y="2849"/>
                                <a:pt x="309" y="2691"/>
                                <a:pt x="519" y="2540"/>
                              </a:cubicBezTo>
                              <a:cubicBezTo>
                                <a:pt x="729" y="2389"/>
                                <a:pt x="1191" y="2159"/>
                                <a:pt x="1340" y="2060"/>
                              </a:cubicBezTo>
                              <a:cubicBezTo>
                                <a:pt x="1489" y="1961"/>
                                <a:pt x="1384" y="1975"/>
                                <a:pt x="1410" y="1947"/>
                              </a:cubicBezTo>
                              <a:cubicBezTo>
                                <a:pt x="1436" y="1919"/>
                                <a:pt x="1495" y="1926"/>
                                <a:pt x="1496" y="1894"/>
                              </a:cubicBezTo>
                              <a:cubicBezTo>
                                <a:pt x="1497" y="1862"/>
                                <a:pt x="1405" y="1807"/>
                                <a:pt x="1418" y="1755"/>
                              </a:cubicBezTo>
                              <a:cubicBezTo>
                                <a:pt x="1431" y="1703"/>
                                <a:pt x="1562" y="1651"/>
                                <a:pt x="1575" y="1580"/>
                              </a:cubicBezTo>
                              <a:cubicBezTo>
                                <a:pt x="1588" y="1509"/>
                                <a:pt x="1502" y="1384"/>
                                <a:pt x="1496" y="1327"/>
                              </a:cubicBezTo>
                              <a:cubicBezTo>
                                <a:pt x="1490" y="1270"/>
                                <a:pt x="1531" y="1266"/>
                                <a:pt x="1540" y="1240"/>
                              </a:cubicBezTo>
                              <a:cubicBezTo>
                                <a:pt x="1549" y="1214"/>
                                <a:pt x="1581" y="1240"/>
                                <a:pt x="1549" y="1170"/>
                              </a:cubicBezTo>
                              <a:cubicBezTo>
                                <a:pt x="1517" y="1100"/>
                                <a:pt x="1397" y="905"/>
                                <a:pt x="1348" y="821"/>
                              </a:cubicBezTo>
                              <a:cubicBezTo>
                                <a:pt x="1299" y="737"/>
                                <a:pt x="1271" y="761"/>
                                <a:pt x="1252" y="664"/>
                              </a:cubicBezTo>
                              <a:cubicBezTo>
                                <a:pt x="1233" y="567"/>
                                <a:pt x="1229" y="347"/>
                                <a:pt x="1235" y="236"/>
                              </a:cubicBezTo>
                              <a:cubicBezTo>
                                <a:pt x="1241" y="125"/>
                                <a:pt x="1264" y="62"/>
                                <a:pt x="1287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6066" path="m2640,6066c2569,6015,2498,5964,2435,5944c2372,5924,2305,5947,2265,5944c2225,5941,2195,5981,2195,5926c2195,5871,2259,5679,2265,5612c2271,5545,2265,5569,2230,5525c2195,5481,2104,5410,2055,5350c2006,5290,1959,5244,1933,5167c1907,5090,2006,5058,1898,4888c1790,4718,1461,4300,1287,4146c1113,3992,973,3995,851,3963c729,3931,627,3959,554,3954c481,3949,482,3972,415,3936c348,3900,200,3810,153,3736c106,3662,145,3559,135,3491c125,3423,111,3366,92,3326c73,3286,23,3311,22,3251c21,3191,0,3087,83,2968c166,2849,309,2691,519,2540c729,2389,1191,2159,1340,2060c1489,1961,1384,1975,1410,1947c1436,1919,1495,1926,1496,1894c1497,1862,1405,1807,1418,1755c1431,1703,1562,1651,1575,1580c1588,1509,1502,1384,1496,1327c1490,1270,1531,1266,1540,1240c1549,1214,1581,1240,1549,1170c1517,1100,1397,905,1348,821c1299,737,1271,761,1252,664c1233,567,1229,347,1235,236c1241,125,1264,62,1287,0e" stroked="t" o:allowincell="f" style="position:absolute;margin-left:84.65pt;margin-top:7.9pt;width:131.95pt;height:303.2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3645535</wp:posOffset>
                </wp:positionV>
                <wp:extent cx="3265170" cy="1116330"/>
                <wp:effectExtent l="28575" t="29210" r="2921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0" cy="11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2" h="1758">
                              <a:moveTo>
                                <a:pt x="5142" y="1644"/>
                              </a:moveTo>
                              <a:cubicBezTo>
                                <a:pt x="5009" y="1651"/>
                                <a:pt x="4876" y="1658"/>
                                <a:pt x="4781" y="1676"/>
                              </a:cubicBezTo>
                              <a:cubicBezTo>
                                <a:pt x="4686" y="1694"/>
                                <a:pt x="4648" y="1752"/>
                                <a:pt x="4570" y="1755"/>
                              </a:cubicBezTo>
                              <a:cubicBezTo>
                                <a:pt x="4492" y="1758"/>
                                <a:pt x="4395" y="1716"/>
                                <a:pt x="4314" y="1696"/>
                              </a:cubicBezTo>
                              <a:cubicBezTo>
                                <a:pt x="4233" y="1676"/>
                                <a:pt x="4148" y="1668"/>
                                <a:pt x="4084" y="1637"/>
                              </a:cubicBezTo>
                              <a:cubicBezTo>
                                <a:pt x="4020" y="1606"/>
                                <a:pt x="4005" y="1554"/>
                                <a:pt x="3932" y="1512"/>
                              </a:cubicBezTo>
                              <a:cubicBezTo>
                                <a:pt x="3859" y="1470"/>
                                <a:pt x="3747" y="1416"/>
                                <a:pt x="3643" y="1387"/>
                              </a:cubicBezTo>
                              <a:cubicBezTo>
                                <a:pt x="3539" y="1358"/>
                                <a:pt x="3387" y="1333"/>
                                <a:pt x="3308" y="1335"/>
                              </a:cubicBezTo>
                              <a:cubicBezTo>
                                <a:pt x="3229" y="1337"/>
                                <a:pt x="3212" y="1380"/>
                                <a:pt x="3170" y="1400"/>
                              </a:cubicBezTo>
                              <a:cubicBezTo>
                                <a:pt x="3128" y="1420"/>
                                <a:pt x="3089" y="1448"/>
                                <a:pt x="3058" y="1453"/>
                              </a:cubicBezTo>
                              <a:cubicBezTo>
                                <a:pt x="3027" y="1458"/>
                                <a:pt x="3010" y="1430"/>
                                <a:pt x="2986" y="1433"/>
                              </a:cubicBezTo>
                              <a:cubicBezTo>
                                <a:pt x="2962" y="1436"/>
                                <a:pt x="2945" y="1479"/>
                                <a:pt x="2913" y="1473"/>
                              </a:cubicBezTo>
                              <a:cubicBezTo>
                                <a:pt x="2881" y="1467"/>
                                <a:pt x="2853" y="1456"/>
                                <a:pt x="2795" y="1394"/>
                              </a:cubicBezTo>
                              <a:cubicBezTo>
                                <a:pt x="2737" y="1332"/>
                                <a:pt x="2644" y="1170"/>
                                <a:pt x="2565" y="1104"/>
                              </a:cubicBezTo>
                              <a:cubicBezTo>
                                <a:pt x="2486" y="1038"/>
                                <a:pt x="2438" y="1049"/>
                                <a:pt x="2322" y="999"/>
                              </a:cubicBezTo>
                              <a:cubicBezTo>
                                <a:pt x="2206" y="949"/>
                                <a:pt x="2078" y="904"/>
                                <a:pt x="1868" y="802"/>
                              </a:cubicBezTo>
                              <a:cubicBezTo>
                                <a:pt x="1658" y="700"/>
                                <a:pt x="1267" y="492"/>
                                <a:pt x="1059" y="388"/>
                              </a:cubicBezTo>
                              <a:cubicBezTo>
                                <a:pt x="851" y="284"/>
                                <a:pt x="721" y="210"/>
                                <a:pt x="619" y="177"/>
                              </a:cubicBezTo>
                              <a:cubicBezTo>
                                <a:pt x="517" y="144"/>
                                <a:pt x="500" y="201"/>
                                <a:pt x="448" y="190"/>
                              </a:cubicBezTo>
                              <a:cubicBezTo>
                                <a:pt x="396" y="179"/>
                                <a:pt x="349" y="137"/>
                                <a:pt x="303" y="111"/>
                              </a:cubicBezTo>
                              <a:cubicBezTo>
                                <a:pt x="257" y="85"/>
                                <a:pt x="221" y="51"/>
                                <a:pt x="171" y="33"/>
                              </a:cubicBezTo>
                              <a:cubicBezTo>
                                <a:pt x="121" y="15"/>
                                <a:pt x="28" y="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2,1758" path="m5142,1644c5009,1651,4876,1658,4781,1676c4686,1694,4648,1752,4570,1755c4492,1758,4395,1716,4314,1696c4233,1676,4148,1668,4084,1637c4020,1606,4005,1554,3932,1512c3859,1470,3747,1416,3643,1387c3539,1358,3387,1333,3308,1335c3229,1337,3212,1380,3170,1400c3128,1420,3089,1448,3058,1453c3027,1458,3010,1430,2986,1433c2962,1436,2945,1479,2913,1473c2881,1467,2853,1456,2795,1394c2737,1332,2644,1170,2565,1104c2486,1038,2438,1049,2322,999c2206,949,2078,904,1868,802c1658,700,1267,492,1059,388c851,284,721,210,619,177c517,144,500,201,448,190c396,179,349,137,303,111c257,85,221,51,171,33c121,15,28,8,0,0e" stroked="t" o:allowincell="f" style="position:absolute;margin-left:251.65pt;margin-top:287.05pt;width:257.05pt;height:87.8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755</wp:posOffset>
                </wp:positionH>
                <wp:positionV relativeFrom="paragraph">
                  <wp:posOffset>2942590</wp:posOffset>
                </wp:positionV>
                <wp:extent cx="1167765" cy="262890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6,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231.7pt;mso-position-vertical-relative:text;margin-left:2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6,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4645</wp:posOffset>
                </wp:positionH>
                <wp:positionV relativeFrom="paragraph">
                  <wp:posOffset>4710430</wp:posOffset>
                </wp:positionV>
                <wp:extent cx="1167765" cy="262890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370.9pt;mso-position-vertical-relative:text;margin-left:526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3810000</wp:posOffset>
                </wp:positionV>
                <wp:extent cx="1167765" cy="262890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5,1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300pt;mso-position-vertical-relative:text;margin-left:158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5,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3:05:00Z</dcterms:modified>
  <cp:revision>20</cp:revision>
  <dc:subject/>
  <dc:title/>
</cp:coreProperties>
</file>